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996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Identify, discuss, and represent visually uses of technology (e.g., computers, cell phones, digital cameras) at school and home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and discuss physical components of a computing device (e.g., CPU, monitor, keyboard, disk drive, printer, mouse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3 Recognize and discuss safe and responsible use and care of technology resources ((AUP/IUP)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4 Discuss ownership of computer-created work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5 Identify graphing as a tool for organizing information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6 Identify and discuss graphing software terms/concepts (e.g., graph, patterns, display)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7 Recognize the rights of ownership of computer-created work of other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8 Recognize the characteristics of multimedia (e.g., text, audio, images, video)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9 Identify and discuss multimedia terms/concepts ( e.g., slide/card, link/button, text box, navigate, transition) as a class/group activity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0 Recognize and discuss responsible use of multimedia resource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1 Recognize, discuss, and cite various types of resources as a clas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2 Identify and discuss terms/concepts (e.g., bookmarks/favorites, information)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13 Identify and discuss ownership of creative work online of individuals/groups/companies and the importance of citing sources as a class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996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0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Use common computing devices and resources in class activities. (1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Observe, discuss, and use software to enter, calculate, display data, and interpret results as a class/group. (3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3 Identify, discuss, and use word processing as a tool to enter numbers, words, and phrase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4 Identify and use basic word processing terms (e.g., file, open, close, menu bar, save, print)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5 Locate and use letters, numbers, and special keys (e.g., arrow keys, space bar, insert Enter/Return, Backspace, Delete) on the keyboard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6 Identify, discuss, and use menu/tool bar functions in word processing applications. (4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7 Use multimedia software to illustrate words/phrases/concepts. (5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8 Explore Internet resources and information using teacher-created bookmarks/favorites and discuss the variety and types of information found as a class activity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9 Use teacher-selected Internet resources/information to identify, discuss, and chart elements that make an online resource useful, appropriate, and safe as a class. (6)</w:t>
            </w:r>
          </w:p>
          <w:p>
            <w:pPr>
              <w:pStyle w:val="Normal"/>
              <w:widowControl w:val="false"/>
              <w:autoSpaceDE w:val="false"/>
              <w:spacing w:lineRule="atLeast" w:line="280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2004 Curriculum</w:t>
      </w:r>
    </w:p>
    <w:p>
      <w:pPr>
        <w:pStyle w:val="Footer"/>
        <w:jc w:val="center"/>
        <w:rPr>
          <w:b/>
          <w:b/>
        </w:rPr>
      </w:pPr>
      <w:r>
        <w:rPr>
          <w:b/>
        </w:rPr>
        <w:t>Complete NC Standard Course of Study for Computer Skills can be found at</w:t>
      </w:r>
    </w:p>
    <w:p>
      <w:pPr>
        <w:pStyle w:val="Footer"/>
        <w:jc w:val="center"/>
        <w:rPr>
          <w:b/>
          <w:b/>
        </w:rPr>
      </w:pPr>
      <w:r>
        <w:rPr>
          <w:b/>
        </w:rPr>
        <w:t>http://www.ncpublicschools.org/curriculum/computerskills/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Cs w:val="24"/>
      </w:rPr>
    </w:pPr>
    <w:r>
      <w:rPr>
        <w:rFonts w:cs="Arial-BoldMT;Arial" w:ascii="Arial-BoldMT;Arial" w:hAnsi="Arial-BoldMT;Arial"/>
        <w:b/>
        <w:color w:val="0B2D55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1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46:00Z</dcterms:created>
  <dc:creator>Jessica Goodwin</dc:creator>
  <dc:description/>
  <dc:language>en-US</dc:language>
  <cp:lastModifiedBy>Jessica Goodwin</cp:lastModifiedBy>
  <cp:lastPrinted>2006-08-09T11:39:00Z</cp:lastPrinted>
  <dcterms:modified xsi:type="dcterms:W3CDTF">2006-08-09T15:48:00Z</dcterms:modified>
  <cp:revision>6</cp:revision>
  <dc:subject/>
  <dc:title>Competency Goal 1: The learner will understand important issues of a technology-based society and will exhibit ethical behavior</dc:title>
</cp:coreProperties>
</file>